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8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  <w:lang w:val="tr-TR" w:eastAsia="en-US"/>
        </w:rPr>
        <w:t>Desen Dünyası</w:t>
      </w:r>
      <w:r>
        <w:rPr>
          <w:rFonts w:cs="Calibri"/>
          <w:bCs/>
          <w:sz w:val="24"/>
          <w:szCs w:val="24"/>
        </w:rPr>
        <w:t xml:space="preserve">”  Sanat  – Okuma Yazmaya Hazırlık (Bütünleştirilmiş 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Gölgeme Neler Oluyor?”</w:t>
      </w:r>
      <w:r>
        <w:rPr>
          <w:rFonts w:cs="Calibri"/>
          <w:bCs/>
          <w:sz w:val="24"/>
          <w:szCs w:val="24"/>
          <w:lang w:val="tr-TR" w:eastAsia="en-US"/>
        </w:rPr>
        <w:t xml:space="preserve"> Fen (Bireysel Etkinli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DESEN DÜNYAS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drama yoluy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6, 7 ve 8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ğa birer tane A3 ebatında kâğıt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kâğıtları değişik şekillerde birkaç kez katlayıp aç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oya kalemleri dağıtılarak kat izlerinin üzerinden değişik renkli kalemlerle geç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ortaya çıkan her bir desenin içine sembol çizmeleri veya istedikleri renk ve şekillerle boy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le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3 kâğıdı, Kalem 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es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ürününüzü oluştur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desenler ortaya çıkt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n çok hangi deseni beğendin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GÖLGEME NELER OLUYOR?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le vakitlerinde dışarı çıkılır ve güneşe sırtımızı döndüğümüzde önümüzde gölgemizin olduğu konusuna çocukların dikkatleri çek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çocuklara gölgelerimizin nasıl oluştuğu konusunda sorular sorulur ve çocukların cevapları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uygun bir alanda çocukların yan yana geçmelerini ve sabit bir şekilde durarak gölgelerini izlemelerini ist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u sırada öğretmen eline almış olduğu tebeşirle çocukların ayaklarının etrafını belirgin hale ge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ni çocukların ayaklarının tam olarak nerede durduğu belirlenmiş o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sabit şekilde duran çocukların gölgelerinin uçlarını yine tebeşir aracılığıyla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ni çocukların gölgeleri yerde belirgin şeklide resmedilmiş o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 etraflarındaki nesnelere ve onların gölgelerine odaklanarak fikir yürütü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nesnenin gölgesi nasıl bir yapıya sahip bu konuda fikir yürütü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aklaşık 1.5-2 saat sonra çocuklar tekrar eski yerlerine gelirler ve ayaklarını belirginleştirilmiş olan çizgili yerlere sabitl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daha önceden çizilen gölgeleri ile şuandaki gölgelerinin aynı yerde olmadığını fark ed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bit olarak duran çocukların şuandaki gölgeleri de tebeşir aracılığıyla çiz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biraz önceki gölgeleri ile şuandaki gölgelerinin yerlerinin neden farklı olduğu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ğer şartlar uygun olursa aynı işlem bir sonraki gün sabah saatlerinde de gerçekleştirile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Tebeşi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lgelerimiz neden hareket ed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lgelerimizde sabit olan bir tek yer var orası neres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eden ayaklarımız sabit yerinde duruyo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3:00Z</dcterms:modified>
  <cp:revision>35</cp:revision>
  <dc:subject/>
  <dc:title/>
</cp:coreProperties>
</file>